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firstLine="180"/>
        <w:rPr/>
      </w:pPr>
      <w:r>
        <w:rPr/>
      </w:r>
    </w:p>
    <w:p>
      <w:pPr>
        <w:pStyle w:val="Normal"/>
        <w:ind w:left="-1620" w:firstLine="180"/>
        <w:rPr/>
      </w:pPr>
      <w:r>
        <w:rPr/>
      </w:r>
    </w:p>
    <w:p>
      <w:pPr>
        <w:pStyle w:val="Normal"/>
        <w:ind w:left="-1620" w:firstLine="180"/>
        <w:rPr/>
      </w:pPr>
      <w:r>
        <w:rPr/>
        <w:t>Considering evidence</w:t>
      </w:r>
    </w:p>
    <w:p>
      <w:pPr>
        <w:pStyle w:val="Normal"/>
        <w:ind w:left="-1620" w:firstLine="180"/>
        <w:rPr/>
      </w:pPr>
      <w:r>
        <w:rPr/>
        <w:t xml:space="preserve">                                 </w:t>
      </w:r>
      <w:r>
        <w:rPr/>
        <w:t>MUST                                             SHOULD                                    COULD</w:t>
      </w:r>
    </w:p>
    <w:p>
      <w:pPr>
        <w:pStyle w:val="Normal"/>
        <w:ind w:left="-1620" w:firstLine="180"/>
        <w:rPr/>
      </w:pPr>
      <w:r>
        <w:rPr/>
      </w:r>
    </w:p>
    <w:p>
      <w:pPr>
        <w:pStyle w:val="Normal"/>
        <w:ind w:left="-1620" w:firstLine="180"/>
        <w:rPr/>
      </w:pPr>
      <w:r>
        <w:rPr/>
      </w:r>
    </w:p>
    <w:p>
      <w:pPr>
        <w:pStyle w:val="Normal"/>
        <w:ind w:left="-1620" w:firstLine="1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485900" cy="1257300"/>
                <wp:effectExtent l="5080" t="5080" r="5715" b="263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ook at what happened in an experiment and talk about 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pt;margin-top:9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ook at what happened in an experiment and talk about 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485900" cy="1257300"/>
                <wp:effectExtent l="5080" t="5080" r="5715" b="263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You say whether what happened is what you expect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9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You say whether what happened is what you expected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485900" cy="1257300"/>
                <wp:effectExtent l="5080" t="5080" r="5715" b="147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60907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You can describe a simple pattern in resul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15pt;margin-top:9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You can describe a simple pattern in result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1485900" cy="1257300"/>
                <wp:effectExtent l="5080" t="5080" r="5715" b="263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You say whether what happened is what you expect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0pt;margin-top:135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You say whether what happened is what you expected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0</wp:posOffset>
                </wp:positionV>
                <wp:extent cx="1485900" cy="1257300"/>
                <wp:effectExtent l="5080" t="5080" r="5715" b="263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You can describe a simple pattern in resul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2pt;margin-top:126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You can describe a simple pattern in results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577340</wp:posOffset>
                </wp:positionV>
                <wp:extent cx="1485900" cy="1257300"/>
                <wp:effectExtent l="5080" t="5080" r="5715" b="263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You can explain your results simp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324pt;margin-top:124.2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You can explain your results simply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1485900" cy="1257300"/>
                <wp:effectExtent l="5080" t="5080" r="5715" b="263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You can explain your results simp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0pt;margin-top:270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You can explain your results simply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3314700</wp:posOffset>
                </wp:positionV>
                <wp:extent cx="1485900" cy="1257300"/>
                <wp:effectExtent l="5080" t="5080" r="5715" b="263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You can say how to improve your experi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162pt;margin-top:261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You can say how to improve your experiment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3200400</wp:posOffset>
                </wp:positionV>
                <wp:extent cx="1485900" cy="1257300"/>
                <wp:effectExtent l="5080" t="5080" r="5715" b="263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You can explain patterns in your results using some sci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333pt;margin-top:252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You can explain patterns in your results using some science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1485900" cy="1257300"/>
                <wp:effectExtent l="5080" t="5080" r="5715" b="263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You can say how to improve your experi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00" stroked="t" o:allowincell="f" style="position:absolute;margin-left:0pt;margin-top:396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You can say how to improve your experiment</w:t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5029200</wp:posOffset>
                </wp:positionV>
                <wp:extent cx="1485900" cy="1257300"/>
                <wp:effectExtent l="5080" t="5080" r="5715" b="263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You can explain patterns in your results using some sci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162pt;margin-top:396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You can explain patterns in your results using some science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029200</wp:posOffset>
                </wp:positionV>
                <wp:extent cx="1485900" cy="1257300"/>
                <wp:effectExtent l="5080" t="5080" r="5715" b="263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You can say how to improve your experiment with reasons wh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342pt;margin-top:396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You can say how to improve your experiment with reasons why.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0</wp:posOffset>
                </wp:positionV>
                <wp:extent cx="1485900" cy="1257300"/>
                <wp:effectExtent l="5080" t="5080" r="5715" b="263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You can explain patterns in your results using some science You can say how to improve your experiment with reasons wh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-9pt;margin-top:540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You can explain patterns in your results using some science You can say how to improve your experiment with reasons why.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6743700</wp:posOffset>
                </wp:positionV>
                <wp:extent cx="1485900" cy="1257300"/>
                <wp:effectExtent l="5080" t="5080" r="5715" b="263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wedgeRoundRectCallout">
                          <a:avLst>
                            <a:gd name="adj1" fmla="val -43759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You explain results using detailed scienc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71pt;margin-top:531pt;width:11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You explain results using detailed science.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6743700</wp:posOffset>
                </wp:positionV>
                <wp:extent cx="1485900" cy="16306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30800"/>
                        </a:xfrm>
                        <a:prstGeom prst="wedgeRoundRectCallout">
                          <a:avLst>
                            <a:gd name="adj1" fmla="val -43759"/>
                            <a:gd name="adj2" fmla="val 42523"/>
                            <a:gd name="adj3" fmla="val 16667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You say exactly how you can improve your experiment with methods that will wor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342pt;margin-top:531pt;width:116.95pt;height:128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You say exactly how you can improve your experiment with methods that will work</w:t>
                      </w:r>
                    </w:p>
                  </w:txbxContent>
                </v:textbox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52:00Z</dcterms:created>
  <dc:creator>stephanie ward</dc:creator>
  <dc:description/>
  <cp:keywords/>
  <dc:language>en-US</dc:language>
  <cp:lastModifiedBy>Keeley</cp:lastModifiedBy>
  <cp:lastPrinted>2007-02-27T16:44:00Z</cp:lastPrinted>
  <dcterms:modified xsi:type="dcterms:W3CDTF">2010-01-12T19:52:00Z</dcterms:modified>
  <cp:revision>2</cp:revision>
  <dc:subject/>
  <dc:title>Planning – predictions</dc:title>
</cp:coreProperties>
</file>